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30"/>
        <w:gridCol w:w="1620"/>
        <w:gridCol w:w="1440"/>
        <w:gridCol w:w="180"/>
        <w:gridCol w:w="486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Read to Stud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Categor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rror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foods, things you eat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use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ott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ous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places to live in, homes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reakfa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ak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oking, things you do on a stove or ove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pper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pices, things you put on food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irefigh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olicem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per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eroes, people who protect, or keep saf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hri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obster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cean creatures, shellfish, live in se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spi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n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urtl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things that have shells, move slowl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i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al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swee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things you do when drinking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an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emon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yellow) fruit, fruit</w:t>
            </w:r>
          </w:p>
        </w:tc>
      </w:tr>
      <w:tr>
        <w:trPr>
          <w:trHeight w:val="3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ar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r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rombon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nstrument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o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o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caroni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places you sleep overnight, on vacatio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ri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gir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king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oyalty, people who live in a palac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gall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i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quart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asurements, hold liquid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inu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our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time, things on a clock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hick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iger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irds, lays eggs, has feathers, poultr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lend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umm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utumn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season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rithme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is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arnish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things you learn in school, subject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ats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sn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ustard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ut on hamburger or hot dog, food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son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laces you go when you break the law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terg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oap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lean, bubbl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bbag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ach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egetable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fork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rink out of, put milk i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wen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ndred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umber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kitch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hut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ooms ( in houses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h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ngry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eelings, emotion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er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nack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untrie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ngaro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gn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bbit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nimals that hop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gro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gigg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augh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hat you do when something is funn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w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vel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arden tools, things used for digging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i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vening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imes of day, when it’s dark, bedti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i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pr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lothing (that cover or protects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sparro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ob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ory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bird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r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vy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lor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ld thing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tt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aby animal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b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irection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96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1 Word Relationships</w:t>
      <w:tab/>
      <w:t xml:space="preserve">                   Alternate               Teacher Copy</w:t>
    </w:r>
  </w:p>
  <w:p>
    <w:pPr>
      <w:pStyle w:val="Header"/>
      <w:rPr/>
    </w:pPr>
    <w:r>
      <w:rPr/>
      <w:t>2 minutes; 1 point for correct word    1 point for correct categor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8:45:00Z</dcterms:created>
  <dc:creator>office</dc:creator>
  <dc:description/>
  <cp:keywords/>
  <dc:language>en-US</dc:language>
  <cp:lastModifiedBy>user</cp:lastModifiedBy>
  <cp:lastPrinted>2010-09-25T18:21:00Z</cp:lastPrinted>
  <dcterms:modified xsi:type="dcterms:W3CDTF">2010-10-16T16:38:00Z</dcterms:modified>
  <cp:revision>4</cp:revision>
  <dc:subject/>
  <dc:title>Second Grade-Vocabulary</dc:title>
</cp:coreProperties>
</file>